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983770267"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172568753"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807412564"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570634271"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