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268469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680963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3180729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146352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